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Е.А. Коломиец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17-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оломиец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учеб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районного методического объединения библиотекар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олугодии 2017-2018 года были проведены семинары, направленные на решение проблем в знаниях библиотекарями современных требований в условиях реализации ФГОС; пропаганду чтения книг среди учащихся с 1-11 классы.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1843"/>
        <w:gridCol w:w="1417"/>
        <w:gridCol w:w="17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(2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пример, №1(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ий семинар для библиотекарей «Информационно-библиотечный центр - площадка для организации совместной деятельности участников образовательного проц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1чел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1чел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 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библиотекарей «Инновационные формы и методы продвижения чтения в школьных библиоте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1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1чел), №21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роведенных семинаров, мы можем увидеть, что стандарты второго поколения актуальны и востребованы современной образовательной системо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внимание уделяется пропаганде литературы по воспитанию нравственности, культуры поведения, самореализации личности у учащихся, духовно-нравственному и патриотическому воспитанию школьников. Библиотека должна содействовать развитию учащихся, формированию их информационной компетентности путем проведения мероприятий по приобщению к чтению. Интересно и эффективно подготовленные библиотечные мероприятия усиливают интерес детей к чтению книги, т.к. книга дает им возможность расширять свой кругозор, повышать свой интеллект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</w:t>
        <w:tab/>
        <w:t>к 80-летию Краснодарского края был проведен муниципальный конкурс буклетов «Я вырос здесь-и край мне этот дорог». В конкурсе принимали участие библиотекари школ Павловск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подвели итоги краевого конкурса среди образовательных организаций по пропаганде чтения среди школьников. В муниципальном этапе краевого конкурса победителями были признаны СОШ № 1, 3, 10. В краевом туре данные школы признаны участникам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льные показатели работы библиот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автоматизированной информационно-библиотечной системе MARK-SQL за 2016/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а 2016/2017 год (27.12.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559"/>
        <w:gridCol w:w="1618"/>
        <w:gridCol w:w="2081"/>
        <w:gridCol w:w="18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меется в налич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становлена на компьютере (да/нет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уется в работе (да/не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чина неисполь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е аналогичного ПО (указать какое) взамен MARK-SQ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омался жесткий диск на компьютере, приобретают новый процессо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 замене жесткого диска, утраченная информация будет восстановл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астич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Microsoft Wo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Ш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ОШ № 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Ш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льные показатели работы библиот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автоматизированной информационно-библиотечной системе MARK-SQL за 2017/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а 2017/2018 год (06.06.2017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559"/>
        <w:gridCol w:w="1618"/>
        <w:gridCol w:w="2081"/>
        <w:gridCol w:w="18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№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меется в налич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становлена на компьютере (да/нет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уется в работе (да/не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чина неисполь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ьзование аналогичного ПО (указать какое) взамен MARK-SQ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астич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Ш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соответствует минимальным системным требования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Microsoft Wo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Ш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ОШ № 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ОШ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о-библиотечная система МАРК-SQL представляет собой интегрированную систему, предназначенную для автоматизации информационных технологий в области библиотечного дела, и обеспечивает реализацию полных технологических циклов от заказа литературы до выдачи ее читателю. МАРК-SQL предназначена для использования в библиотеках различного уровня и принадлежност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ми библиотеками Павловского района автоматизированная информационно-библиотечная система МАРК-SQL по сравнению с показателями за 2016/2017 год стала использоваться достаточно активно, что можно увидеть, сравнив рост показателей таблиц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истема МАРК-SQL установлена и используется в работе СОШ № 1, 2, 3, 4, 5, 6, 7, 8, 10, 11, 12, 13, 14, 15, 16, ООШ № 18, 19, 21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Ш № 9,17 данная система установлена, но не применяется в работе, так как компьютер не соответствуют минимальным системным требованиям для установки и/или работы автоматизированной информационно-библиотечной системы MARK-SQL. В связи с этим библиотекарям района для ведения электронного каталога рекомендовано использование других систем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декабря 2017 года на межрайонном семинаре-практикуме для библиотекарей «Технология работы в АИБС </w:t>
      </w:r>
      <w:r>
        <w:rPr>
          <w:rFonts w:cs="Times New Roman" w:ascii="Times New Roman" w:hAnsi="Times New Roman"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>» своим опытом работы в данной системе, поделились библиотекари МБОУ СОШ № 2 ст. Крыловско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иобретения учебников и потраченных средств образовательными организациями Павловского района</w:t>
      </w:r>
    </w:p>
    <w:tbl>
      <w:tblPr>
        <w:tblW w:w="1021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843"/>
        <w:gridCol w:w="1701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а 2015-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а 2016-2017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а 2017-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еспеченности обучающихся общеобразовательных организаций учебниками федерального перечня и учебными пособиями по кубановедению из фондов школьных библиот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экземпляров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и учебных пособий по кубановедению, поставленных на баланс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обретенных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и учебных пособий по кубановедению в 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82 27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879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721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5/2016 году в разрезе каждой школы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264,8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926,4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 530,7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 096,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225,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 676,8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97,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925,9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43,8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770,8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991,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154,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753,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5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767,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92,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21,7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97,6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622,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357,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274,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6/2017 году</w:t>
      </w:r>
      <w:r>
        <w:rPr/>
        <w:t xml:space="preserve"> в разрезе каждой школы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3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126,4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 173,91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413,94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949,19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203,52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 833,05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732,83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841,88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457,43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518,54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361,11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769,21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884,00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98,71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662,32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48,83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85,00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75,31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2,58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84,16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791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7/2018 году в разрезе каждой школы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3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 621,0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 678,16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600,33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652,34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153,06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404,58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589,70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 491,49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259,85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 898,71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322,92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325,68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80,55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420,65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19,28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93,77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356,26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94,40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755,49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00,20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8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218,47</w:t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фондов библиотек общеобразовательных организаций учебниками ФП и учебными пособиями по кубановедению происходит за счет краевых субве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чении полугодия были произведены посещения библиотек образовательных организаций (СОШ № 3, 10).  Цель посещения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эффективность работы школьной библиотеки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ую роль в комплектовании фонда библиотеки, а значит, и в удовлетворении информационного запроса читателей, играет подписка на периодические издания с учетом современных задач учебно-воспитательного процесса. Выписываются периодический издания как для школьников, так и для педагог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на полках учебников, не выданных обучающимся, имеются, т.к. уменьшился контингент обучающихся и имеются вторые ча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 папки движения фондов (накладные, акты приема-передачи, акты на списание, суммарные и инвентарные книги). Работа с библиотечным фондом ведется в течении всего учебного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читательской активности и знакомству ребят с знаменательными и памятными датами страны в библиотеке оформлены книжные выставки, которые регулярно обновляются. Ведется журнал сверки списков экстремистской литературы, который обновляется каждый месяц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школы библиотеки пополнен литературой по модернизаци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7:00Z</dcterms:created>
  <dc:creator>1</dc:creator>
  <dc:description/>
  <dc:language>en-US</dc:language>
  <cp:lastModifiedBy/>
  <cp:lastPrinted>2016-09-01T14:16:00Z</cp:lastPrinted>
  <dcterms:modified xsi:type="dcterms:W3CDTF">2017-12-28T12:40:37Z</dcterms:modified>
  <cp:revision>134</cp:revision>
  <dc:subject/>
  <dc:title/>
</cp:coreProperties>
</file>